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温州市旅游经济运行分析报告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旅游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怡然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.6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726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726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2:54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